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5</w:t>
      </w:r>
    </w:p>
    <w:p>
      <w:pPr>
        <w:pStyle w:val="Heading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ДАННЫ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поступлении и рассмотрении обращений граждан  к депутатам Череповецкой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ородской Думы в первом полугодии 2016 год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 Количество, характер и результаты рассмотрения обращений граждан</w:t>
      </w:r>
    </w:p>
    <w:tbl>
      <w:tblPr>
        <w:tblW w:w="100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4524"/>
      </w:tblGrid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количество прие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общественных приемных партий ВПП «ЕДИНАЯ РОССИЯ», КПРФ, «Справедливая Россия», ЛДПР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избирательных округах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филиалах Центра профилактики правонарушений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еповецкой городской Дум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количество поступивших обращен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х обращений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х обращений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ых обращений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х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ых обращений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ы разъяснения, рекомендации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о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ся на исполнении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Социальный состав заявителей (%)</w:t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063"/>
      </w:tblGrid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ы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ботающие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е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ы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ниматели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вопросов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55"/>
        <w:gridCol w:w="1682"/>
        <w:gridCol w:w="1176"/>
        <w:gridCol w:w="1814"/>
        <w:gridCol w:w="1688"/>
      </w:tblGrid>
      <w:tr>
        <w:trPr>
          <w:trHeight w:val="9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тор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прос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ращ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-во/%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Удовлет-воре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аны устные и письменные ответы, разъяснения, рекоменд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Находятся на рассмотрении</w:t>
            </w:r>
          </w:p>
        </w:tc>
      </w:tr>
      <w:tr>
        <w:trPr>
          <w:trHeight w:val="6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20" w:hanging="423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Жилищно-коммунальные вопросы,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/2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6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220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удовлетворительная работа организаций коммунального комплекс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качественное содержание дорог, благоустройство территорий город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вопрос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ищные вопрос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самоупра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ая защита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оряд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, связ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е, дошкольно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спитание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2,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6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,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,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торгов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 Р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04:00Z</dcterms:created>
  <dc:creator>дума</dc:creator>
  <dc:description/>
  <cp:keywords/>
  <dc:language>en-US</dc:language>
  <cp:lastModifiedBy>forward35</cp:lastModifiedBy>
  <cp:lastPrinted>2016-09-29T15:01:00Z</cp:lastPrinted>
  <dcterms:modified xsi:type="dcterms:W3CDTF">2016-09-29T12:01:00Z</dcterms:modified>
  <cp:revision>286</cp:revision>
  <dc:subject/>
  <dc:title>ИНФОРМАЦИЯ (ДАННЫЕ)</dc:title>
</cp:coreProperties>
</file>